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4433473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6414972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